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3758480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1530456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4572586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4112641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