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894990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698162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271052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078942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