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88574170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20710082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91318032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92442515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