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784779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796408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995109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843316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