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768389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366971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506581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73979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