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8409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432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004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4041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