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8976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078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582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166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