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98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764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623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489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