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6139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49898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93838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0592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