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ing Environmen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-146, Technolog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.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75-2899 or FTS 879-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ert@cam.nis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im Fill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nginee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A-336, Adm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.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75-2855 or FTS 879-2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divided into 3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at the end regarding device driver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cable to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C VERSION FROM FLOPPIES (requires 3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is distributed in executable form.  Send Dr. Fill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3 1/2" formatted floppies.  His mailing address i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 program is provided on the disk.  In addition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fically for the PC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is no charge for DATAPLOT itself,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EV is required if you want graphics on the scree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ektronix 4014 code to the PC screen.  This lim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way when the graphical user interface is ready to publ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package costs about $50.  You can run DATAP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lthough your screen graphics are limited to "character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Postscript and HP-GL output for printers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r. Filliben sends you includes the vendo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for PLOT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uses the OTG compiler.  The advantage of this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built-in virtual memory manager.  This allows DATA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PC's with as little as 2MB of RAM. 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is not compatible with Microsoft Window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 that reside in higher memory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has to be run from DOS.  Special batch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ATAPLOT with the proper AUTOEXEC and CONFIG files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OTG compiler will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 is to have sufficient hard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executable is approximately 11 MB.  A "swap"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in a virtual memory like manner is approximately 10M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uxiliary files require about 2 MB additional spac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can run even if these are no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supports Postscript and LaserJet III (through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printers.  It does not support LaserJet II typ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although you can purchase Postscript cartridges or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s for th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is now also available via an anonymous ft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iber.nist.gov  (129.6.23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&gt;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&gt;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pub/dataplo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AD.M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.ME contains the instructions for carrying out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urce and executable files are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ccess to external ftp (or if your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hone line), you can send a 9-track or disk cartridg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an Heckert and we will create a tar format tap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IST, Alan Heckert supports DATAPLOT on a Sun SPARC, an SGI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-6000, a CONVEX 3820, and a CRAY Y-MP.  Other know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include an HP-9000 and a DEC workstation.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 for other platforms should present n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long as a Fortran compiler (and a C compiler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 and sufficient memory are available.  Execu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PARC, SGI, Convex, and the IBM RS-6000 are maintain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ly regular basis.  The Cray executable is not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ccount.  Executables are also saved for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HP workstation.  However, these we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 they are not updated as regularly as the o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ecutables may sometimes not work due to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, special hardware, and the like.  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keep fairly current with operating systems, so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lag may in particular have problems.  In any ev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raight-forward to build DATAPLOT from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 if you have a problem with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re saved in compressed form.  The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3 tar files (which are also compressed)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rtran and C source files and the includ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.  The second file contains the on-line auxil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-line help, sample data and macro files, etc.).  The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ample make files and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are identified with a date (e.g., _2_94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when the files were created.  Replace the "mon_y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low with the actual month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om your local machine, 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/usr/local/lib/da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/usr/local/src/da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lary files will go into /usr/local/lib/datap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will go into /usr/local/src/datapl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will go into /usr/local/bin. 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source and executable in other directories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venient for you.  However, if you put the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omewhere other than /usr/local/lib/datapl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make some changes to the DATAPLO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systems, you may need to be super user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e ftp to copy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tiber.nist.gov (or ftp 129.6.23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&gt;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&gt;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cd pub/data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 command to get the date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replace 2_94 with the correct d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source and refer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tp&gt;get dataplot_source_2_94.tar.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local/src/dataplot/dataplot_sourc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ataplot_command_2_94.tar.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local/src/dataplot/dataplot_command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ataplot_reference_2_94.tar.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local/lib/dataplot/dataplot_reference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y of the executable files t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ataplot_sun_2_94.tar.Z      /usr/local/bin/dataplot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ataplot_sgi_2_94.tar.Z      /usr/local/bin/dataplot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ataplot_rs6000_2_94.tar.Z   /usr/local/bin/dataplot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ncompress and ta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ftp'ing the files, do the following (can skip so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trieved either source only or executab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usr/local/src/da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dataplot_source_2_9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-xvf dataplot_source_2_94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dataplot_command_2_9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-xvf dataplot_command_2_94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usr/local/lib/da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dataplot_reference_2_9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-xvf dataplot_reference_2_94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mod 77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dataplot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mod 775 da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775 data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Make required code changes to DATAPLOT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step can be skipped if you copied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size data sets that DATAPLOT can hand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veral PARAMETER statement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PCOPA.INC".  Specifically, the following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OBV - maximum number of observations p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= 1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OBW - maximum number of observations total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00,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OP - maximum number of points per plot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0,0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for the SGI uses values of 20000, 2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40000 respectively.  The other executables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0000, 100000, and 20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hange these values, read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COPA.IN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ATAPLOT is written in standard Fortran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is the use of INCLUDE files which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The machine dependent code for DATAPLOT is isol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"dp1.f".  For convenience, several vers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vailable with changes already mad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.  This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1.f         - default, set-up f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1_sun.f     - set-up for the Sun Sparc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2-bit Unix workstations that us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thmetic can use this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if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1_convex.f  - set-up for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1_cray.f    - set-up for the Cray Y-MP (UNI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1_rs6000.f  - set-up for the RS-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file should be copied to dp1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r machine is not listed, the required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 be made in about 15 minutes.  Mach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tandard Unix Fortran compiler typically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from the Sun version.  Machines that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s (e.g., the Cray and Convex are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re likely to require a few chang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evant changes for Unix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INITMC contains machine constants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r host uses 32-bit IEEE arithmetic,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constants can be used without mod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INITMC needs to be modifies (the Convex and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have their own machine constant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PTIME routine return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hosts use the "fdate" library rout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ay uses a different call (which is ac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1_cray.f) and the RS-6000 does not support fd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1_rs6000.f simply comments out the fdate call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ubtedly a comparable call, I just haven't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ck it down).  All other Unix hosts we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fd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DPSYS2 activates the SYSTEM comman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make a call to the operating system)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e "system" library call for this. 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activated for the Cray.  It is supported by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hosts that we have tri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CKCLAR extracts argument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Unix uses the getarg library call.  The C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fferent library call.  All other Unix hos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d support the getar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If the auxillary files are in /usr/local/lib/datapl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INITFO does not need modification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another directory, read the comments in the INIT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an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file dp2.f contains additional routin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modify locally.  However, these implement som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istles that are not essential to running DATAPLO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that you not worry about these rout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ss.  You may want to take a quick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Several of the device drivers (X11, Sun CGI, IBM/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omp) require special installation.  Fortunate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changes are required.  W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ing the proper object files.  The comments in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next step is to create a command script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ATAPLOT. For Unix systems, you can eith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file or a command script.  The file "makefile" is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the Sun Sparc.  Makefiles are includ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s as well.  One of these files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d to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"build_sun" is a sample command script for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ample script files for other system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se build files can be easily adapted to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(primarily change the line that sets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script is probably easier to u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on making local modifications to DATA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est DATAPLOT with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1 x11  (or some other relevan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initest.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is that a C version of the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onymous ftp account.  This was created using the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has been tested on our Sun SPARC (using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.  The size of the executable file and the performanc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rable to the Fortran version.  However, it has not b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as the Fortr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is basically provided for sites where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vailable and neither is a Fortran compi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C source code seems to work amazing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aware that the generated code does tend to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(at least for the DATAPLOT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he C source, get a copy of the f2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uclar computer (it is available via various ftp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2c program has already been run, an f2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given machine, is required dur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INSTALLING DATAPLOT FOR NON-PC AND NON-UNIX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nix hosts, the source and auxillary files ca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.  If your system does not support ftp, mail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ert a 9-track tape and he can create an ASCII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We can also create Sun disk cartridge tapes or 3 1/2 inc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probably need to send about 15 or so formatted disks)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means for creating device specific cartidge ta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ind supported by Sun.  In summary, we prefer either 9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cartridge tapes, but we can handle PC floppies or 8MM t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VAX/VMS, we do not provide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s.  The VAX executable was provided by one of 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updated routinely as the Unix executables a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PLOT code is very portable (the required sour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ake 15-30 minutes) as long as you have suffici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Fortran 77 compiler.  DATAPLOT has been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UNIVAC, and CDC NOS/VE systems (as well as severa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installing DATAPLOT on CDC NOS system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n obsolete system).  We have not trie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the MacIntosh or the Next systems, although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f some user want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rom your local machine, create a 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DATAPLOT source and 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e ftp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enh.nist.gov (or ftp 129.6.1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&gt;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&gt;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cd [.DATA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cd [.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*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*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source_chan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MINITEST.DP minitest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following three files only if you are running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ontain scripts for compiling, linking an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LOT under VAX/VMS.  The compile scrip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".F" files to ".FOR" files.  You may als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s a guide for creating build scripts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pcompile_v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plink_v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get dpup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contains about 50 Fortran source file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INCLUDE files, and about 3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are copied to your local machine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them to match the file extensions and nam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is approximately 15 megabytes.  This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 depending on what system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rom your local machine, create a 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DATAPLOT source and 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Use ftp to copy the auxill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enh.nist.gov (or ftp 129.6.1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&gt;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&gt;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cd [DATAPLOT.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nly want to copy the auxillary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LOT, 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DP*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py all of the reference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mg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et the proper permission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erence files take about 2 MB total (most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Make the required code changes to DATA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py dp1_vax.f to dp1.f.  Make the requir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1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ee the notes for making the code changes for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se comments apply to non-Unix ho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isted routines (DPTIME, DPSYS2, CKCLAR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 to comment out a few Vax specific calls (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ly identify these).  After you get DATAPL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look at these routines a little closer to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them on your system (none of these 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unning DATA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The routines INITMC and INITFO are the 2 cruc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dp1.f that need to be modified.  These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constants and the location of DATAPLOT's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See the comments in the code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DATAPLOT is written in standard Fortran.  The one exec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use of INCLUDE files. 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is extension, the following program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ource), will process your file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lines with the actu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ompile, link, and execute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way for your system.  It will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he source files that do not use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Fortran compilers do not support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The next step is to create a command script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 DATA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or VAX/VMS, use the files listed above (in th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source files).  These are straight forw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can be easily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Other systems should use either the VAX comma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GI script file as a model.  If you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Alan H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For the Vax version, have users enter the following l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!ASSIGN &lt;dataplot directory&gt; DATAPL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!DATAPLOT=="RUN &lt;dataplot directory&gt;DATAPLO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!ASSIGN DISK$STAT:[FILLIB.DATAPLOT] DATAPL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!DATAPLOT=="RUN DISK$STAT:[FILLIB.DATAPLOT]DATAPL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identify the location of the DATA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and corresponding auxillary file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 for running DATA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Test DATAPLOT with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1 &lt;insert proper devic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initest.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ctions are generic comments that apply to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supports the following built-in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ronix    - most models (4010, 4014, 4105, 4113, 4027, 466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        - for DEC terminals (VT-240, VT-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-GL        - Hewlett-Packard plotters (widely emulat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lotter vendors, can use with the LaserJet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2622      - Hewlett-Packard terminal, also includes m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ls (2623, 2647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  - used by many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         - protocol used by QMS (and some Talaris)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7221      - Hewlett-Packard 7221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     - DATAPLOT specific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M          - Computer Graphics Metafile (ANSI standard m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LOT currently only supports the clear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inary encoding is planned, but is not ye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vices support either Tektronix, Postscript, or HP-G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devices are available, but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stallation (usually linking the proper device librar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file "makefile" give instructions for instal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when the appropriate vendor library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1          - MIT windowing system, supported on most Un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s.  Has been tested on Sun, SGI, HP-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X workstation, IBM RS-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CGI      - available on the Sun only.  Uses the CGI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s in a gfxtool or suntool window.  Sun is p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GI library (CGI was a proposed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n is dropping support for this standard).  S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ing to an Open Look based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uses the X driver).  If n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unView, you can build the Sun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river (i.e., use dp37.f, dp38.f, dp39.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dp37_sun.f, dp38_sun.f, dp39_sun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omp      - uses the standard Calcomp library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s, particularly plotters, support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         - uses a slightly modified version of Calco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outine for dashed lines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      - available for PC only.  If you are simp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as a terminal for a version of DATAPLO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st, find a communications package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Tektronix, REGIS, or HP 26x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t-processor available for DATAPLOT.  Thi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TAPLOT metafiles (i.e., the GENERAL device) or Tektronix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There are currently 2 versions available. 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pla subroutine library while the other uses the Templat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have one of these commercial libraries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provide support for additional librarie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airly well for off-line devices such as film recorders or pl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very useful f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post processor, contact Alan H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M metafile can be used if you have a local post-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CGM format files.  Note that DATAPLOT currently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ext ecoded CGM files.  Some post-processors will only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G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L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-line file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newf.tex  - the DATAPLOT news file.  Many newer fea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pdirf.tex  - the command dictionary grouped by categ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ful for finding out if DATAPLO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ertain capability, but the descrip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e1f.tex  - these are the DATAPLOT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e2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e3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e4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e5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he6f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rinting the news and directory files for all user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text files).  I don't normally print the help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f you wish (about 50,000 lines over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hard copy DATAPLOT documentation, contact Alan H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can mail it to you.  You are free to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the process of being upgraded. 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should be completed soon.  The on-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significant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users can request the current copies of the n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the understanding that it is not complete or review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We are not allowed to distribute it to non-NIST user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he review process.  We will try to contact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ies are available (in the meantime, feel free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statu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