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esig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e Hierarch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                         </w:t>
      </w:r>
      <w:r>
        <w:rPr>
          <w:rFonts w:cs="Helvetica"/>
          <w:sz w:val="24"/>
        </w:rPr>
        <w:t>pcscd               ctapi test for SLE-44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                             </w:t>
      </w:r>
      <w:r>
        <w:rPr>
          <w:rFonts w:cs="Helvetica"/>
          <w:sz w:val="24"/>
        </w:rPr>
        <w:t>|                   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                     </w:t>
      </w:r>
      <w:r>
        <w:rPr>
          <w:rFonts w:cs="Helvetica"/>
          <w:sz w:val="24"/>
        </w:rPr>
        <w:t>ifdhandler             cta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                             </w:t>
      </w:r>
      <w:r>
        <w:rPr>
          <w:rFonts w:cs="Helvetica"/>
          <w:sz w:val="24"/>
        </w:rPr>
        <w:t>|                          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                                  </w:t>
      </w:r>
      <w:r>
        <w:rPr>
          <w:rFonts w:cs="Helvetica"/>
          <w:sz w:val="24"/>
        </w:rPr>
        <w:t>AdmHndl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             </w:t>
      </w:r>
      <w:r>
        <w:rPr>
          <w:rFonts w:cs="Helvetica"/>
          <w:sz w:val="24"/>
        </w:rPr>
        <w:t xml:space="preserve">|                   |                   |                  |              |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                 </w:t>
      </w:r>
      <w:r>
        <w:rPr>
          <w:rFonts w:cs="Helvetica"/>
          <w:sz w:val="24"/>
        </w:rPr>
        <w:t>usbserial_x      T0Hndlr     T1Hndlr    tools.c    tools_mos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fdhandler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hese files export the functional interface needed by pcscd in order to communicate with the read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dmHndlr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hese files maintain the ACS specific command set for talking to the ACS read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tapi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hese files provide a simple CT-API for communicating with the SLE-4428 c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serial_x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hese files provide a simple USB abstraction layer for Mac OS 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serial_linux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hese files provide a simple USB abstraction layer for Linu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0Hndlr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- These files provide a simple T=0 protocol lay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1Hndlr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These files provide a simple T=1 protoocl la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ols.c /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utility functions used by other co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ols_mosx.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utility functions used by other code for Mac OS 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