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207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453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4913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95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