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27650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78480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569594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