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5395482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9329238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8723613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1841789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