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825292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379944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613432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834734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