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29533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570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95552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2676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