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 asked questions about the DOS version of C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: Can someone tell me what the following error messag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irtual mode not supported without VCP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: (Eberhard Mattes, see EMX-US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CPI server is required to run emx if the CPU is in virtu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get this message if you're using an EMS driver (EMS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oesn't support VCPI or if you've disabled EMS. Remedy: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S driver, use an EMS driver which supports VCPI or enabl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has been disabled (for instance, remove the NOEMS key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of the EMS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: (Kris Karas &lt;ktk@enterprise.bih.harvard.edu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t your CONFIG.SY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EMM386.EXE 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the darned NOEMS keyword that's preventing EMM386 from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SP expanded memory emulation.  When I changed NOEMS to RAM (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uld still load programs into the High Memory Area) CLISP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- somewhat.  CLISP was running very, very slowly.  I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CONFIG.LSP and it took nearly 15 minutes on a 486/33 with 20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AM memory!!!  Turns out the problem was that if CLISP fin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memory, it uses it; if not, is looks for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removed the EMM386 driver from CONFIG.SYS altogether, C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d up by a factor of 20 or more!  You'll need to play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management settings to see just which amounts of whi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 will make CLISP happiest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: CLISP runs, but incredibly slowly: it needs 90 seconds to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: See answer A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